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</w:t>
        <w:tab/>
        <w:t>Strength and Conditioning</w:t>
        <w:tab/>
        <w:tab/>
        <w:tab/>
        <w:tab/>
        <w:tab/>
        <w:tab/>
        <w:tab/>
        <w:t>Page 3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</w:t>
        <w:tab/>
        <w:t>Safety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afety in the physical activity sett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afety in the physical activity sett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1.8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you involve yourself in safe practices during training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can you involve yourself in safe practices during train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-4445</wp:posOffset>
                </wp:positionV>
                <wp:extent cx="2637790" cy="466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Spotting technique and communication 10.3A, B,C,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-0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Spotting technique and communication 10.3A, B,C,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When do you need to use a spotter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Describe effective communication during spotting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Explain the consequences of not using a spot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When do you need to use a spotter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Describe effective communication during spotting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Explain the consequences of not using a spot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 weigh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t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le of the spot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icking poi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ree weigh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pot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ole of the spot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icking 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10490</wp:posOffset>
                </wp:positionV>
                <wp:extent cx="2637790" cy="808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Essentials of Strength and Conditionin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8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Essentials of Strength and Condition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8:38:00Z</dcterms:created>
  <dc:creator>rydbomel</dc:creator>
  <dc:description/>
  <dc:language>en-US</dc:language>
  <cp:lastModifiedBy>joneslissett</cp:lastModifiedBy>
  <dcterms:modified xsi:type="dcterms:W3CDTF">2010-02-09T15:04:00Z</dcterms:modified>
  <cp:revision>3</cp:revision>
  <dc:subject/>
  <dc:title>TOPIC:</dc:title>
</cp:coreProperties>
</file>